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4</w:t>
        <w:tab/>
        <w:tab/>
        <w:t>185 42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ava 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ěna střešní krytiny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ava 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ěna 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ěna 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ení bydlení v obec.bytech-par.3612/5171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.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ěna 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2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ěna 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é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.Bruz.,Lískov.,Hál.,Podpuk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 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ovy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.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.spodní stavby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ní 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.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2.08.2024   Čas:</w:t>
          </w:r>
          <w:r>
            <w:rPr>
              <w:rFonts w:cs="Arial" w:ascii="Arial" w:hAnsi="Arial"/>
            </w:rPr>
            <w:t>14:33:3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35:00Z</dcterms:created>
  <dc:creator>Pšenička Jiří</dc:creator>
  <dc:description/>
  <cp:keywords/>
  <dc:language>en-US</dc:language>
  <cp:lastModifiedBy>Ilona OBORNÁ</cp:lastModifiedBy>
  <dcterms:modified xsi:type="dcterms:W3CDTF">2024-08-23T07:09:00Z</dcterms:modified>
  <cp:revision>3</cp:revision>
  <dc:subject/>
  <dc:title/>
</cp:coreProperties>
</file>